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2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73"/>
        <w:gridCol w:w="1499"/>
        <w:gridCol w:w="1808"/>
        <w:gridCol w:w="2160"/>
        <w:gridCol w:w="1980"/>
        <w:gridCol w:w="1260"/>
        <w:gridCol w:w="1440"/>
        <w:gridCol w:w="115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p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procesu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l procesu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ne wejściow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ne wyjściow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dpowiedzial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li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cesy związan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 xml:space="preserve">Uwagi </w:t>
              <w:br/>
              <w:t>(np. monito-rowanie)</w:t>
            </w:r>
          </w:p>
        </w:tc>
      </w:tr>
      <w:tr>
        <w:trPr>
          <w:trHeight w:val="83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67310</wp:posOffset>
                      </wp:positionV>
                      <wp:extent cx="90297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29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5.3pt" to="701.95pt,5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21590</wp:posOffset>
                      </wp:positionV>
                      <wp:extent cx="90297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29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1.7pt" to="701.95pt,1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DUKCJ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ANSPOR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AKUPY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Reklamacj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danie rynku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RZEDA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em tego procesu jest wytworzenie produktu odpowiedniej jakoś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elem transportu jest dostarczenie wyrobu do klien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kupy maja na celu dostarczenie niesbednych surowcow do procesu produkcyjneg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elem jest rozpatrywanie i załatwianie procedur reklamacyjn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a na celu badanie aktualnych potrzeb klient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 na celu zbycie wyprodukowanego towaru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pisy receptu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lecenia transpor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mowienia, plan produkcj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yroby nie odpowiadające oczekiwanią odbiorcó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alizy rynkow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potrzebowanie rynk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roby gotowe informacje o wada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ktu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rowce opakowan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yroby wolne od wa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formacje o rynku zbytu zapotrzebowani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yrob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tr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ierowni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istr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ierowni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łaścici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ierowni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karz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ierow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stawc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lien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lien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lie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7429500</wp:posOffset>
                      </wp:positionH>
                      <wp:positionV relativeFrom="paragraph">
                        <wp:posOffset>407670</wp:posOffset>
                      </wp:positionV>
                      <wp:extent cx="90297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29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85pt,32.1pt" to="125.95pt,32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Nowe technolog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dukcj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dukcj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dukcj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rzeda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dukcj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343900</wp:posOffset>
                      </wp:positionH>
                      <wp:positionV relativeFrom="paragraph">
                        <wp:posOffset>2400300</wp:posOffset>
                      </wp:positionV>
                      <wp:extent cx="90297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29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57pt,189pt" to="53.95pt,18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kontrola jakoś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nitorowan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ontrola surowco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nitorowanie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371600</wp:posOffset>
                </wp:positionV>
                <wp:extent cx="9029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8pt" to="701.95pt,10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br w:type="textWrapping" w:clear="all"/>
      </w:r>
    </w:p>
    <w:sectPr>
      <w:type w:val="nextPage"/>
      <w:pgSz w:orient="landscape" w:w="16838" w:h="11906"/>
      <w:pgMar w:left="1418" w:right="1418" w:gutter="0" w:header="0" w:top="141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9:22:00Z</dcterms:created>
  <dc:creator>Tomek</dc:creator>
  <dc:description/>
  <cp:keywords/>
  <dc:language>en-US</dc:language>
  <cp:lastModifiedBy>GosiaMagda</cp:lastModifiedBy>
  <cp:lastPrinted>2006-10-28T15:29:00Z</cp:lastPrinted>
  <dcterms:modified xsi:type="dcterms:W3CDTF">2011-01-26T19:22:00Z</dcterms:modified>
  <cp:revision>2</cp:revision>
  <dc:subject/>
  <dc:title>Lp</dc:title>
</cp:coreProperties>
</file>