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mat procesu „Zarządzanie finansami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2655</wp:posOffset>
                </wp:positionH>
                <wp:positionV relativeFrom="paragraph">
                  <wp:posOffset>14605</wp:posOffset>
                </wp:positionV>
                <wp:extent cx="4846320" cy="688340"/>
                <wp:effectExtent l="23495" t="6985" r="241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688320"/>
                        </a:xfrm>
                        <a:custGeom>
                          <a:avLst/>
                          <a:gdLst>
                            <a:gd name="textAreaLeft" fmla="*/ 686880 w 2747520"/>
                            <a:gd name="textAreaRight" fmla="*/ 2060640 w 2747520"/>
                            <a:gd name="textAreaTop" fmla="*/ 97560 h 390240"/>
                            <a:gd name="textAreaBottom" fmla="*/ 378720 h 39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Nazwa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rządzanie finans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#ccffff" stroked="t" o:allowincell="f" style="position:absolute;margin-left:72.65pt;margin-top:1.15pt;width:381.55pt;height:54.1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Nazwa procesu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arządzanie finansami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36195</wp:posOffset>
                </wp:positionV>
                <wp:extent cx="2743200" cy="122301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22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Cel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pewnienie odpowiedniej obsługi finansowo-księgowej w firmi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59.05pt;margin-top:2.85pt;width:215.95pt;height:96.2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Cel procesu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apewnienie odpowiedniej obsługi finansowo-księgowej w firmi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1695</wp:posOffset>
                </wp:positionH>
                <wp:positionV relativeFrom="paragraph">
                  <wp:posOffset>18415</wp:posOffset>
                </wp:positionV>
                <wp:extent cx="1280160" cy="1221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21840"/>
                        </a:xfrm>
                        <a:prstGeom prst="flowChartAlternateProcess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y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okumentacja finansowo - księgowa, sprawozd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3cccc" stroked="t" o:allowincell="f" style="position:absolute;margin-left:367.85pt;margin-top:1.45pt;width:100.75pt;height:9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yjś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dokumentacja finansowo - księgowa, sprawozdania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775</wp:posOffset>
                </wp:positionH>
                <wp:positionV relativeFrom="paragraph">
                  <wp:posOffset>18415</wp:posOffset>
                </wp:positionV>
                <wp:extent cx="1280160" cy="1297940"/>
                <wp:effectExtent l="5080" t="5080" r="5715" b="71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97800"/>
                        </a:xfrm>
                        <a:prstGeom prst="flowChartAlternateProcess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Wejś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zepisy finansowe i rachunkowe, dokumenty księg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58.25pt;margin-top:1.45pt;width:100.75pt;height:10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Wejście procesu: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zepisy finansowe i rachunkowe, dokumenty księgowe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3290</wp:posOffset>
                </wp:positionH>
                <wp:positionV relativeFrom="paragraph">
                  <wp:posOffset>81280</wp:posOffset>
                </wp:positionV>
                <wp:extent cx="2396490" cy="3771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77190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py/działania realizowane w proces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racowanie Polityki rachunkowośc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wadzenie rachunkowości na zasadzie wiernego i rzetelnego przedstawiania sytuacji majątkowej firmy, zgodnie z opracowaną polityk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orządzanie sprawozdań finansowych za każdy miesiąc, kwartał i r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rolowanie poprawności i rzetelności wykonania wyżej wymienionych działań poprzez przeprowadzanie audytów finansowych i badań finansowych przez niezależnych rewidentów finansowych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88.7pt;height:297pt;mso-wrap-distance-left:9.05pt;mso-wrap-distance-right:9.05pt;mso-wrap-distance-top:0pt;mso-wrap-distance-bottom:0pt;margin-top:6.4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apy/działania realizowane w procesi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pracowanie Polityki rachunkowośc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wadzenie rachunkowości na zasadzie wiernego i rzetelnego przedstawiania sytuacji majątkowej firmy, zgodnie z opracowaną polityk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orządzanie sprawozdań finansowych za każdy miesiąc, kwartał i r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ntrolowanie poprawności i rzetelności wykonania wyżej wymienionych działań poprzez przeprowadzanie audytów finansowych i badań finansowych przez niezależnych rewidentów finansowych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255</wp:posOffset>
                </wp:positionH>
                <wp:positionV relativeFrom="paragraph">
                  <wp:posOffset>118110</wp:posOffset>
                </wp:positionV>
                <wp:extent cx="1097280" cy="1005840"/>
                <wp:effectExtent l="5715" t="5080" r="698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7280" cy="100584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326520 h 570240"/>
                            <a:gd name="textAreaBottom" fmla="*/ 48852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aqua" stroked="t" o:allowincell="f" style="position:absolute;margin-left:90.65pt;margin-top:9.3pt;width:86.35pt;height:79.15pt;mso-wrap-style:none;v-text-anchor:middle;rotation:90" type="_x0000_t90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72390</wp:posOffset>
                </wp:positionV>
                <wp:extent cx="1097280" cy="914400"/>
                <wp:effectExtent l="5080" t="698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>
                            <a:gd name="textAreaLeft" fmla="*/ 207360 w 622080"/>
                            <a:gd name="textAreaRight" fmla="*/ 532800 w 622080"/>
                            <a:gd name="textAreaTop" fmla="*/ 296640 h 518400"/>
                            <a:gd name="textAreaBottom" fmla="*/ 4442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63"/>
                              </a:moveTo>
                              <a:lnTo>
                                <a:pt x="12363" y="15463"/>
                              </a:lnTo>
                              <a:lnTo>
                                <a:pt x="12363" y="7200"/>
                              </a:lnTo>
                              <a:lnTo>
                                <a:pt x="9263" y="7200"/>
                              </a:lnTo>
                              <a:lnTo>
                                <a:pt x="15432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60.65pt;margin-top:5.7pt;width:86.35pt;height:71.95pt;mso-wrap-style:none;v-text-anchor:middle" type="_x0000_t90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22225</wp:posOffset>
                </wp:positionV>
                <wp:extent cx="1737360" cy="12693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69360"/>
                        </a:xfrm>
                        <a:prstGeom prst="flowChartDocumen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pisy powstające w trakcie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sprawozdania finansowe miesięczne, kwartalne, rocz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ccff" stroked="t" o:allowincell="f" style="position:absolute;margin-left:360.65pt;margin-top:1.75pt;width:136.75pt;height:99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apisy powstające w trakcie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sprawozdania finansowe miesięczne, kwartalne, roczne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22225</wp:posOffset>
                </wp:positionV>
                <wp:extent cx="1737360" cy="1097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97280"/>
                        </a:xfrm>
                        <a:prstGeom prst="flowChartDocumen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okumenty regulujące przebieg proces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olityka rachunkowoś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6.65pt;margin-top:1.75pt;width:136.7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Dokumenty regulujące przebieg proces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olityka rachunkowości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485140</wp:posOffset>
                </wp:positionV>
                <wp:extent cx="2468880" cy="12801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upArrowCallout">
                          <a:avLst>
                            <a:gd name="adj1" fmla="val 48219"/>
                            <a:gd name="adj2" fmla="val 4821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Zasob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dokumentacja finansowo - księgowa, sprawozdan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ff9900" stroked="t" o:allowincell="f" style="position:absolute;margin-left:173.45pt;margin-top:38.2pt;width:194.35pt;height:100.7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Zasoby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dokumentacja finansowo - księgowa, sprawozdania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03:00Z</dcterms:created>
  <dc:creator>Grzegorz, Aneta </dc:creator>
  <dc:description/>
  <cp:keywords/>
  <dc:language>en-US</dc:language>
  <cp:lastModifiedBy>Anna</cp:lastModifiedBy>
  <dcterms:modified xsi:type="dcterms:W3CDTF">2010-11-30T22:52:00Z</dcterms:modified>
  <cp:revision>5</cp:revision>
  <dc:subject/>
  <dc:title>Nazwa procesu:</dc:title>
</cp:coreProperties>
</file>