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 xml:space="preserve">Zadanie do Sesji 2  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la wybranego procesu realizowanego w Twojej organizacji uzupełnij rysunek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W razie potrzeby możesz powiększać/zmniejszać odpowiednie figury rysunku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2655</wp:posOffset>
                </wp:positionH>
                <wp:positionV relativeFrom="paragraph">
                  <wp:posOffset>71755</wp:posOffset>
                </wp:positionV>
                <wp:extent cx="4846320" cy="548640"/>
                <wp:effectExtent l="32385" t="6350" r="311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548640"/>
                        </a:xfrm>
                        <a:custGeom>
                          <a:avLst/>
                          <a:gdLst>
                            <a:gd name="textAreaLeft" fmla="*/ 686880 w 2747520"/>
                            <a:gd name="textAreaRight" fmla="*/ 2060640 w 2747520"/>
                            <a:gd name="textAreaTop" fmla="*/ 77760 h 311040"/>
                            <a:gd name="textAreaBottom" fmla="*/ 30204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azwa proces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         Produkcja i usług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#ccffff" stroked="t" o:allowincell="f" style="position:absolute;margin-left:72.65pt;margin-top:5.65pt;width:381.55pt;height:43.15pt;mso-wrap-style:square;v-text-anchor:top" type="_x0000_t10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Nazwa proces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         Produkcja i usługi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935</wp:posOffset>
                </wp:positionH>
                <wp:positionV relativeFrom="paragraph">
                  <wp:posOffset>15875</wp:posOffset>
                </wp:positionV>
                <wp:extent cx="2743200" cy="1097280"/>
                <wp:effectExtent l="1270" t="5080" r="190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97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el procesu: Wytwarzanie wyrobu gotowego do sprzedaży i usług. Realizacja usług dla klient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159.05pt;margin-top:1.25pt;width:215.95pt;height:86.3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el procesu: Wytwarzanie wyrobu gotowego do sprzedaży i usług. Realizacja usług dla klient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1695</wp:posOffset>
                </wp:positionH>
                <wp:positionV relativeFrom="paragraph">
                  <wp:posOffset>18415</wp:posOffset>
                </wp:positionV>
                <wp:extent cx="1280160" cy="822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flowChartAlternateProcess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yjście proces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Dokumenty kontroli jakości , certyfikat jakości wyrob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33cccc" stroked="t" o:allowincell="f" style="position:absolute;margin-left:367.85pt;margin-top:1.45pt;width:100.75pt;height:6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Wyjście proces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Dokumenty kontroli jakości , certyfikat jakości wyrobu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9750</wp:posOffset>
                </wp:positionH>
                <wp:positionV relativeFrom="paragraph">
                  <wp:posOffset>18415</wp:posOffset>
                </wp:positionV>
                <wp:extent cx="1480185" cy="87122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871200"/>
                        </a:xfrm>
                        <a:prstGeom prst="flowChartAlternateProcess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ejście proces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Zamówienie, zlecenie, rysunki, przewodnik dla wykonawc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2.5pt;margin-top:1.45pt;width:116.5pt;height:68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Wejście proces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Zamówienie, zlecenie, rysunki, przewodnik dla wykonawcy.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3290</wp:posOffset>
                </wp:positionH>
                <wp:positionV relativeFrom="paragraph">
                  <wp:posOffset>81280</wp:posOffset>
                </wp:positionV>
                <wp:extent cx="2396490" cy="3585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58521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tapy/działania realizowane w procesi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zyjęcie zlecenia przez dział produkcj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branie materiałów , narzędzi i przewodników z rysunkam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konanie obróbki maszynowej / ręcznej, wykończeniowej detal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 przypadku konstrukcji złożonej wykonanie wstępnego montażu i pasowa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trola jakości wykonan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unięcie zauważonych usterek powstałych w procesie produkcj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gregacja i pakowanie detali / konstrukcji do transpor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88.7pt;height:282.3pt;mso-wrap-distance-left:9.05pt;mso-wrap-distance-right:9.05pt;mso-wrap-distance-top:0pt;mso-wrap-distance-bottom:0pt;margin-top:6.4pt;mso-position-vertical-relative:text;margin-left:17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tapy/działania realizowane w procesi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zyjęcie zlecenia przez dział produkcj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branie materiałów , narzędzi i przewodników z rysunkam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ykonanie obróbki maszynowej / ręcznej, wykończeniowej detal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 przypadku konstrukcji złożonej wykonanie wstępnego montażu i pasowa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ontrola jakości wykonan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sunięcie zauważonych usterek powstałych w procesie produkcj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gregacja i pakowanie detali / konstrukcji do transport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1255</wp:posOffset>
                </wp:positionH>
                <wp:positionV relativeFrom="paragraph">
                  <wp:posOffset>111760</wp:posOffset>
                </wp:positionV>
                <wp:extent cx="1097280" cy="1005840"/>
                <wp:effectExtent l="5715" t="5080" r="698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97280" cy="1005840"/>
                        </a:xfrm>
                        <a:custGeom>
                          <a:avLst/>
                          <a:gdLst>
                            <a:gd name="textAreaLeft" fmla="*/ 207360 w 622080"/>
                            <a:gd name="textAreaRight" fmla="*/ 532800 w 622080"/>
                            <a:gd name="textAreaTop" fmla="*/ 326520 h 570240"/>
                            <a:gd name="textAreaBottom" fmla="*/ 48852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63"/>
                              </a:moveTo>
                              <a:lnTo>
                                <a:pt x="12363" y="15463"/>
                              </a:lnTo>
                              <a:lnTo>
                                <a:pt x="12363" y="7200"/>
                              </a:lnTo>
                              <a:lnTo>
                                <a:pt x="9263" y="7200"/>
                              </a:lnTo>
                              <a:lnTo>
                                <a:pt x="15432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aqua" stroked="t" o:allowincell="f" style="position:absolute;margin-left:90.65pt;margin-top:8.8pt;width:86.35pt;height:79.15pt;mso-wrap-style:none;v-text-anchor:middle;rotation:90" type="_x0000_t90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0255</wp:posOffset>
                </wp:positionH>
                <wp:positionV relativeFrom="paragraph">
                  <wp:posOffset>111760</wp:posOffset>
                </wp:positionV>
                <wp:extent cx="1097280" cy="914400"/>
                <wp:effectExtent l="5080" t="6985" r="1270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custGeom>
                          <a:avLst/>
                          <a:gdLst>
                            <a:gd name="textAreaLeft" fmla="*/ 207360 w 622080"/>
                            <a:gd name="textAreaRight" fmla="*/ 532800 w 622080"/>
                            <a:gd name="textAreaTop" fmla="*/ 296640 h 518400"/>
                            <a:gd name="textAreaBottom" fmla="*/ 4442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63"/>
                              </a:moveTo>
                              <a:lnTo>
                                <a:pt x="12363" y="15463"/>
                              </a:lnTo>
                              <a:lnTo>
                                <a:pt x="12363" y="7200"/>
                              </a:lnTo>
                              <a:lnTo>
                                <a:pt x="9263" y="7200"/>
                              </a:lnTo>
                              <a:lnTo>
                                <a:pt x="15432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360.65pt;margin-top:8.8pt;width:86.35pt;height:71.95pt;mso-wrap-style:none;v-text-anchor:middle" type="_x0000_t90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0255</wp:posOffset>
                </wp:positionH>
                <wp:positionV relativeFrom="paragraph">
                  <wp:posOffset>22225</wp:posOffset>
                </wp:positionV>
                <wp:extent cx="1737360" cy="10972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97280"/>
                        </a:xfrm>
                        <a:prstGeom prst="flowChartDocument">
                          <a:avLst/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Zapisy powstające w trakcie proces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Karta pracy godzinow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Karty przejścia detalu przez kolejne stanowiska obróbk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#ffccff" stroked="t" o:allowincell="f" style="position:absolute;margin-left:360.65pt;margin-top:1.75pt;width:136.75pt;height:86.3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Zapisy powstające w trakcie proces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Karta pracy godzinowej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Karty przejścia detalu przez kolejne stanowiska obróbki</w:t>
                      </w:r>
                    </w:p>
                  </w:txbxContent>
                </v:textbox>
                <v:fill o:detectmouseclick="t" type="solid" color2="#00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455</wp:posOffset>
                </wp:positionH>
                <wp:positionV relativeFrom="paragraph">
                  <wp:posOffset>22225</wp:posOffset>
                </wp:positionV>
                <wp:extent cx="1737360" cy="10972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97280"/>
                        </a:xfrm>
                        <a:prstGeom prst="flowChartDocumen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Dokumenty regulujące przebieg proces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Instrukcje stanowiskowe, instrukcje obsługi maszyn, instr..bh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36.65pt;margin-top:1.75pt;width:136.75pt;height:86.3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Dokumenty regulujące przebieg proces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Instrukcje stanowiskowe, instrukcje obsługi maszyn, instr..bh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2815</wp:posOffset>
                </wp:positionH>
                <wp:positionV relativeFrom="paragraph">
                  <wp:posOffset>271780</wp:posOffset>
                </wp:positionV>
                <wp:extent cx="2468880" cy="12801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280160"/>
                        </a:xfrm>
                        <a:prstGeom prst="upArrowCallout">
                          <a:avLst>
                            <a:gd name="adj1" fmla="val 48219"/>
                            <a:gd name="adj2" fmla="val 48214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Zasob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Materiał , narzędzia , maszyny , ludz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#ff9900" stroked="t" o:allowincell="f" style="position:absolute;margin-left:173.45pt;margin-top:21.4pt;width:194.35pt;height:100.7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Zasoby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Materiał , narzędzia , maszyny , ludzie</w:t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851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2:03:00Z</dcterms:created>
  <dc:creator>Grzegorz, Aneta </dc:creator>
  <dc:description/>
  <cp:keywords/>
  <dc:language>en-US</dc:language>
  <cp:lastModifiedBy>DAREK</cp:lastModifiedBy>
  <dcterms:modified xsi:type="dcterms:W3CDTF">2011-02-03T20:45:00Z</dcterms:modified>
  <cp:revision>4</cp:revision>
  <dc:subject/>
  <dc:title>Nazwa procesu:</dc:title>
</cp:coreProperties>
</file>