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 xml:space="preserve">Zadanie do Sesji 2 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wybranego procesu realizowanego w Twojej organizacji uzupełnij rysu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W razie potrzeby możesz powiększać/zmniejszać odpowiednie figury rysunk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655</wp:posOffset>
                </wp:positionH>
                <wp:positionV relativeFrom="paragraph">
                  <wp:posOffset>71755</wp:posOffset>
                </wp:positionV>
                <wp:extent cx="4846320" cy="548640"/>
                <wp:effectExtent l="32385" t="6350" r="311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48640"/>
                        </a:xfrm>
                        <a:custGeom>
                          <a:avLst/>
                          <a:gdLst>
                            <a:gd name="textAreaLeft" fmla="*/ 686880 w 2747520"/>
                            <a:gd name="textAreaRight" fmla="*/ 2060640 w 2747520"/>
                            <a:gd name="textAreaTop" fmla="*/ 77760 h 311040"/>
                            <a:gd name="textAreaBottom" fmla="*/ 3020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zwa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ODUKC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ccffff" stroked="t" o:allowincell="f" style="position:absolute;margin-left:72.65pt;margin-top:5.65pt;width:381.55pt;height:43.1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zwa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ODUKCJ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15875</wp:posOffset>
                </wp:positionV>
                <wp:extent cx="2743200" cy="109728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el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TWORZENIE WYROBÓW ZGODNYCH Z OCZEKIWANIAMI KLIE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59.05pt;margin-top:1.25pt;width:215.95pt;height:86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el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TWORZENIE WYROBÓW ZGODNYCH Z OCZEKIWANIAMI KLIENT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</wp:posOffset>
                </wp:positionV>
                <wp:extent cx="128016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ROBY GOT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3cccc" stroked="t" o:allowincell="f" style="position:absolute;margin-left:367.85pt;margin-top:1.4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ROBY GOTOWE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775</wp:posOffset>
                </wp:positionH>
                <wp:positionV relativeFrom="paragraph">
                  <wp:posOffset>18415</wp:posOffset>
                </wp:positionV>
                <wp:extent cx="128016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e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UROW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8.25pt;margin-top:1.4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e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UROWCE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81280</wp:posOffset>
                </wp:positionV>
                <wp:extent cx="2396490" cy="3585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58521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y/działania realizowane w procesie:</w:t>
                              <w:br/>
                              <w:t>DOSTARCZENIE SUROWCÓW WYPIEK PIECZYWA KONTROLA JAK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88.7pt;height:282.3pt;mso-wrap-distance-left:9.05pt;mso-wrap-distance-right:9.05pt;mso-wrap-distance-top:0pt;mso-wrap-distance-bottom:0pt;margin-top:6.4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py/działania realizowane w procesie:</w:t>
                        <w:br/>
                        <w:t>DOSTARCZENIE SUROWCÓW WYPIEK PIECZYWA KONTROLA JAK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111760</wp:posOffset>
                </wp:positionV>
                <wp:extent cx="1097280" cy="1005840"/>
                <wp:effectExtent l="5715" t="5080" r="698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7280" cy="100584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326520 h 570240"/>
                            <a:gd name="textAreaBottom" fmla="*/ 48852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aqua" stroked="t" o:allowincell="f" style="position:absolute;margin-left:90.65pt;margin-top:8.8pt;width:86.35pt;height:79.15pt;mso-wrap-style:none;v-text-anchor:middle;rotation:90" type="_x0000_t90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111760</wp:posOffset>
                </wp:positionV>
                <wp:extent cx="1097280" cy="914400"/>
                <wp:effectExtent l="5080" t="698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2966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60.65pt;margin-top:8.8pt;width:86.35pt;height:71.95pt;mso-wrap-style:none;v-text-anchor:middle" type="_x0000_t90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pisy powstające w trakcie procesu: ADNOTACJE O JAKOŚCI SUROWCA, KOREKTY PARAMETRÓW PRODUKCYJ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ccff" stroked="t" o:allowincell="f" style="position:absolute;margin-left:360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pisy powstające w trakcie procesu: ADNOTACJE O JAKOŚCI SUROWCA, KOREKTY PARAMETRÓW PRODUKCYJNY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okumenty regulujące przebieg procesu: PRZEPISY, RECEPTURY, NORMY JAKOŚCI I BEZPIECZEŃSTWA ŻYWNOŚ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okumenty regulujące przebieg procesu: PRZEPISY, RECEPTURY, NORMY JAKOŚCI I BEZPIECZEŃSTWA ŻYWNOŚC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271780</wp:posOffset>
                </wp:positionV>
                <wp:extent cx="2468880" cy="12801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upArrowCallout">
                          <a:avLst>
                            <a:gd name="adj1" fmla="val 48219"/>
                            <a:gd name="adj2" fmla="val 4821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sob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UROWCE, OPAKOWANIA, PRACOWNI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9900" stroked="t" o:allowincell="f" style="position:absolute;margin-left:173.45pt;margin-top:21.4pt;width:194.35pt;height:100.7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sob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UROWCE, OPAKOWANIA, PRACOWNICY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45:00Z</dcterms:created>
  <dc:creator>Grzegorz, Aneta </dc:creator>
  <dc:description/>
  <cp:keywords/>
  <dc:language>en-US</dc:language>
  <cp:lastModifiedBy>GosiaMagda</cp:lastModifiedBy>
  <dcterms:modified xsi:type="dcterms:W3CDTF">2011-01-26T19:45:00Z</dcterms:modified>
  <cp:revision>2</cp:revision>
  <dc:subject/>
  <dc:title>Nazwa procesu:</dc:title>
</cp:coreProperties>
</file>