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265" cy="3656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3656880"/>
                          <a:chOff x="0" y="0"/>
                          <a:chExt cx="6057360" cy="365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3656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2360" y="342360"/>
                            <a:ext cx="479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799560"/>
                            <a:ext cx="479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799560"/>
                            <a:ext cx="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799560"/>
                            <a:ext cx="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1028160"/>
                            <a:ext cx="15994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6240" y="1027440"/>
                            <a:ext cx="15994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       Piek -Po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341640"/>
                            <a:ext cx="4799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                                          Ul. Kościuszk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1427400" y="1541520"/>
                            <a:ext cx="2057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      Ul. Mickiewicza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3680" y="913680"/>
                            <a:ext cx="913680" cy="1942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7440" y="171324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 Bas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287.95pt" coordorigin="0,0" coordsize="9539,5759">
                <v:rect id="shape_0" stroked="t" o:allowincell="f" style="position:absolute;left:0;top:0;width:9538;height:5758;mso-wrap-style:none;v-text-anchor:middle;mso-position-horizontal-relative:char">
                  <v:fill o:detectmouseclick="t" on="false"/>
                  <v:stroke color="white" weight="9360" joinstyle="miter" endcap="flat"/>
                  <w10:wrap type="none"/>
                </v:rect>
                <v:line id="shape_0" from="539,539" to="8097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1259" to="8097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1259" to="3419,44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1259" to="4319,44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499;top:1619;width:2518;height:8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498;top:1618;width:25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       Piek -Po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8;top:538;width:75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                                          Ul. Kościuszk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48;top:2428;width:3239;height:899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      Ul. Mickiewicz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439;top:1439;width:1438;height:30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618;top:2698;width:10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 Base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10:39:00Z</dcterms:created>
  <dc:creator>GosiaMagda</dc:creator>
  <dc:description/>
  <cp:keywords/>
  <dc:language>en-US</dc:language>
  <cp:lastModifiedBy>GosiaMagda</cp:lastModifiedBy>
  <dcterms:modified xsi:type="dcterms:W3CDTF">2011-01-09T10:52:00Z</dcterms:modified>
  <cp:revision>1</cp:revision>
  <dc:subject/>
  <dc:title> </dc:title>
</cp:coreProperties>
</file>